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Коммерческого директора </w:t>
      </w:r>
      <w:r>
        <w:rPr>
          <w:rFonts w:cs="Arial" w:ascii="Arial" w:hAnsi="Arial"/>
          <w:b/>
          <w:bCs/>
        </w:rPr>
        <w:t>Надежды</w:t>
      </w:r>
      <w:r>
        <w:rPr>
          <w:rFonts w:cs="Arial" w:ascii="Arial" w:hAnsi="Arial"/>
          <w:b/>
        </w:rPr>
        <w:t xml:space="preserve"> Рацеевой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sz w:val="19"/>
          <w:szCs w:val="19"/>
          <w:lang w:val="en-US"/>
        </w:rPr>
        <w:t>MOLDENERGY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u-RU"/>
        </w:rPr>
        <w:t>30 апреля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-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u-RU"/>
        </w:rPr>
        <w:t>3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u-RU"/>
        </w:rPr>
        <w:t>мая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20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u-RU"/>
        </w:rPr>
        <w:t>20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  <w:lang w:val="ro-RO"/>
        </w:rPr>
        <w:t xml:space="preserve">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</w:rPr>
        <w:t xml:space="preserve"> г.</w:t>
      </w:r>
      <w:r>
        <w:rPr>
          <w:rFonts w:cs="Arial" w:ascii="Arial" w:hAnsi="Arial"/>
          <w:b/>
          <w:bCs/>
          <w:spacing w:val="-6"/>
          <w:u w:val="single"/>
        </w:rPr>
        <w:t>., МВЦ 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</w:rPr>
        <w:t>”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 в соответствии с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709" w:right="-58" w:hanging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за свой счет растаможивание выставочных образцы, промоматериалов и д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едоставить Организатору до конца выставки акт в оригинале, подписанный обеими сторонами, с указанием наименования, количества и стоимости (согласно инвойса) промоматериалов, розданных посетителям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ind w:left="567" w:righ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52" w:right="-5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евро, включая НДС (20%).              (сумма  цифрами)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8445</wp:posOffset>
                </wp:positionV>
                <wp:extent cx="5784850" cy="523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23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4410"/>
                              <w:gridCol w:w="1260"/>
                              <w:gridCol w:w="1353"/>
                              <w:gridCol w:w="116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Сумма, 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412.4pt;mso-wrap-distance-left:9.05pt;mso-wrap-distance-right:9.05pt;mso-wrap-distance-top:0pt;mso-wrap-distance-bottom:0pt;margin-top:20.35pt;mso-position-vertical-relative:text;margin-left:-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4410"/>
                        <w:gridCol w:w="1260"/>
                        <w:gridCol w:w="1353"/>
                        <w:gridCol w:w="116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на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Сумма, 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НДС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lineRule="auto" w:line="216"/>
        <w:ind w:left="0" w:right="-58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>. При непоступлении денежных средств в полном объеме</w:t>
      </w:r>
      <w:r>
        <w:rPr>
          <w:rFonts w:cs="Arial" w:ascii="Arial" w:hAnsi="Arial"/>
        </w:rPr>
        <w:t xml:space="preserve"> 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ab/>
        <w:t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</w:t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pacing w:val="-6"/>
        </w:rPr>
        <w:t xml:space="preserve">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(акт на оказанные услуги)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. дрес: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. адре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: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</w:rPr>
              <w:t>К\б</w:t>
            </w:r>
            <w:r>
              <w:rPr>
                <w:rFonts w:cs="Arial" w:ascii="Arial" w:hAnsi="Arial"/>
                <w:i/>
              </w:rPr>
              <w:t>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D IBAN : 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ФИО) /____________________________/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</w:rPr>
              <w:t>МВЦ "Moldexpo" АО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ind w:left="945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222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sz w:val="18"/>
      <w:szCs w:val="18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7:00Z</dcterms:created>
  <dc:creator>Valentin</dc:creator>
  <dc:description/>
  <dc:language>en-US</dc:language>
  <cp:lastModifiedBy>Victoria</cp:lastModifiedBy>
  <dcterms:modified xsi:type="dcterms:W3CDTF">2018-01-23T12:38:00Z</dcterms:modified>
  <cp:revision>24</cp:revision>
  <dc:subject/>
  <dc:title>                                                                                    ДОГОВОР </dc:title>
</cp:coreProperties>
</file>