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ro-RO"/>
        </w:rPr>
        <w:t>Lista de preţuri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ro-RO"/>
        </w:rPr>
        <w:t xml:space="preserve">pentru participare pe portalul expoziţiilor virtuale 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lang w:val="ro-RO"/>
          </w:rPr>
          <w:t>www.allexpo.md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604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ania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dresa: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Tel.: /______ /______________ / 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______ /______________ 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ersoana de contac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-mail: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URL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www.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caps/>
          <w:color w:val="000000"/>
          <w:sz w:val="16"/>
          <w:szCs w:val="16"/>
          <w:lang w:val="ro-RO"/>
        </w:rPr>
      </w:pPr>
      <w:r>
        <w:rPr>
          <w:rFonts w:cs="Arial" w:ascii="Arial" w:hAnsi="Arial"/>
          <w:bCs/>
          <w:caps/>
          <w:color w:val="000000"/>
          <w:sz w:val="16"/>
          <w:szCs w:val="16"/>
          <w:lang w:val="ro-RO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18"/>
        <w:gridCol w:w="2977"/>
        <w:gridCol w:w="101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Serviciu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Specifica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ostu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incl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TV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omanda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Informaţia succintă despre companie în catalogul expoziţie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 catalogul  expoziţiei vor fi înscrise: denumirea companiei, numerele de telefon, adresa, domeniul de activit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Inclus în „taxa de înregistrare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ncheta informativ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O pagină cu informaţii despre companie (2000 de semne) în două limbi şi cel mult 3 fotograf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Informaţia va fi prezentată de companie şi va fi plasată pe standul  virtual al aceste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Inclus în „taxa de înregistrare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Galerie fo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 stand vor fi plasate cel mult 20 de fotografii şi legendele la acestea (prezentate de compani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u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Galerie vide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 stand vor fi plasate cel mult 3 spoturi video (prezentate de compani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u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omunicat de presă  despre participarea preconizată la expoz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Informaţie despre oferta (produse/servicii) companiei la expoziţie.  Volumul informaţiei – ½ pagină maximum şi 1 fotografie prezentată de compani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lasarea pe sit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8 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(traducerea va fi taxată suplimentar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3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ticol (reportaj foto) despre participarea preconizată la expoziţie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ticol (reportaj foto) despre oferta (produse/servicii) companiei la expoziţie.  Maximum 2 pagini de text sau cel mult 20 de fotografii. Este posibilă plasarea materialelor vide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lasarea pe site 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7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eur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raducerea va fi taxată supliment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4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lasarea pe site şi elaborarea articolului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0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euro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raducerea va fi taxată  supliment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  <w:t>)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Interviu despre participarea preconizată la expoziţ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Interviu cu conducătorul companiei  despre participarea preconizată la expoziţie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08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(traducerea va fi taxată suplimentar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Reportaj video (prezentare video) despre participarea preconizată la expoziţ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Reportaj video: cel mult 2 ore de filmări; durata reportajului final – 3-5 min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Executarea şi plasarea pe site 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264 eu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omunicat de presă  de la expoz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Informaţie direct de la expoziţie despre participarea companiei, însoţită de fotografiile standulu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regătirea  şi  plasarea materialului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24 eu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(traducerea şi executarea fotografiilor vor fi taxate suplimentar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0 fotografii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2 euro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eportaj video de la expoziţ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eportaj video despre standul companiei. Durata reportajului – max.  2 min. Durata filmărilor: 3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regătirea şi plasarea materialului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– 130 eu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Banner publicit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(plasarea pe o perioadă de 5 zile până la expoziţie, pe perioada expoziţiei şi 5 zile după expoziţ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 prima pagină a site-ului pe toată durata expoziţie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9 euro/zi - 50% afişă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8 euro/zi – 100% afişă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 pagina expoziţiei, orizont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6 euro/zi - 50% afişă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2 euro/zi – 100% afişă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 coloniţa din dreapta, vertic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3 euro/zi - 50% afişă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6 euro/zi – 100% afişăr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Banner publicit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Executarea bannerel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u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Director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________________/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Semnătur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Data___/ ____/ 20___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ORGANIZAT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Director executiv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al C.I.E. "MOLDEXPO"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Valentin Cainarean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Data ___/ ____/ 20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E-mail : olesea@moldexpo.md; URL:www.moldexpo.m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  <w:sz w:val="24"/>
        <w:szCs w:val="24"/>
        <w:lang w:val="en-US"/>
      </w:rPr>
    </w:pPr>
    <w:r>
      <w:rPr>
        <w:lang w:val="en-US"/>
      </w:rPr>
      <w:drawing>
        <wp:inline distT="0" distB="0" distL="0" distR="0">
          <wp:extent cx="4363085" cy="1191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1849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63085" cy="119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drawing>
        <wp:inline distT="0" distB="0" distL="0" distR="0">
          <wp:extent cx="1092200" cy="1153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153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/>
      </w:rPr>
      <w:t xml:space="preserve">                                                                                                                                  </w:t>
    </w:r>
  </w:p>
  <w:p>
    <w:pPr>
      <w:pStyle w:val="Header"/>
      <w:rPr/>
    </w:pPr>
    <w:r>
      <w:rPr>
        <w:rFonts w:cs="Arial" w:ascii="Arial" w:hAnsi="Arial"/>
        <w:b/>
        <w:color w:val="C00000"/>
        <w:sz w:val="24"/>
        <w:szCs w:val="24"/>
        <w:lang w:val="en-US"/>
      </w:rPr>
      <w:t>……………………………………………………………</w:t>
    </w:r>
    <w:r>
      <w:rPr>
        <w:rFonts w:cs="Arial" w:ascii="Arial" w:hAnsi="Arial"/>
        <w:b/>
        <w:color w:val="C00000"/>
        <w:sz w:val="24"/>
        <w:szCs w:val="24"/>
        <w:lang w:val="en-US"/>
      </w:rPr>
      <w:t>.……...</w:t>
    </w:r>
    <w:r>
      <w:rPr>
        <w:rFonts w:cs="Arial" w:ascii="Arial" w:hAnsi="Arial"/>
        <w:b/>
        <w:color w:val="FF0000"/>
        <w:sz w:val="24"/>
        <w:szCs w:val="24"/>
        <w:lang w:val="it-IT"/>
      </w:rPr>
      <w:t xml:space="preserve">21 – 24 septembrie 2017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oldexpo1">
    <w:name w:val="moldexpo1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xpo.m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6:00Z</dcterms:created>
  <dc:creator>alexa</dc:creator>
  <dc:description/>
  <dc:language>en-US</dc:language>
  <cp:lastModifiedBy>Hanbecov</cp:lastModifiedBy>
  <dcterms:modified xsi:type="dcterms:W3CDTF">2016-06-23T10:01:00Z</dcterms:modified>
  <cp:revision>4</cp:revision>
  <dc:subject/>
  <dc:title>…………………………………………………………10 сентября – 13 сентября 2013</dc:title>
</cp:coreProperties>
</file>