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-144" w:hanging="0"/>
        <w:rPr>
          <w:rFonts w:ascii="Arial" w:hAnsi="Arial" w:cs="Arial"/>
          <w:b/>
          <w:b/>
          <w:color w:val="FF0000"/>
          <w:sz w:val="24"/>
          <w:szCs w:val="24"/>
          <w:lang w:val="ro-RO"/>
        </w:rPr>
      </w:pPr>
      <w:r>
        <w:rPr>
          <w:rFonts w:cs="Arial" w:ascii="Arial" w:hAnsi="Arial"/>
          <w:b/>
          <w:color w:val="C00000"/>
          <w:sz w:val="24"/>
          <w:szCs w:val="24"/>
          <w:lang w:val="en-US"/>
        </w:rPr>
        <w:t>…………………………………………………………</w:t>
      </w:r>
      <w:r>
        <w:rPr>
          <w:rFonts w:cs="Arial" w:ascii="Arial" w:hAnsi="Arial"/>
          <w:b/>
          <w:color w:val="C00000"/>
          <w:sz w:val="24"/>
          <w:szCs w:val="24"/>
          <w:lang w:val="en-US"/>
        </w:rPr>
        <w:t>.………...</w:t>
      </w:r>
      <w:r>
        <w:rPr>
          <w:rFonts w:cs="Arial" w:ascii="Arial" w:hAnsi="Arial"/>
          <w:b/>
          <w:color w:val="FF0000"/>
          <w:sz w:val="24"/>
          <w:szCs w:val="24"/>
          <w:lang w:val="it-IT"/>
        </w:rPr>
        <w:t xml:space="preserve">21 – 24 septembrie 2017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4"/>
          <w:szCs w:val="24"/>
          <w:lang w:val="ro-RO"/>
        </w:rPr>
      </w:pPr>
      <w:r>
        <w:rPr>
          <w:rFonts w:cs="Arial" w:ascii="Arial" w:hAnsi="Arial"/>
          <w:b/>
          <w:color w:val="FF0000"/>
          <w:sz w:val="24"/>
          <w:szCs w:val="24"/>
          <w:lang w:val="ro-RO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41"/>
        <w:gridCol w:w="567"/>
        <w:gridCol w:w="284"/>
        <w:gridCol w:w="709"/>
        <w:gridCol w:w="2409"/>
        <w:gridCol w:w="577"/>
      </w:tblGrid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Înscriere în catalog (obligatorie pentru toţi participanţi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Информация в каталог (обязательна для всех участников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Сatalogue entry (is compulsory for all participants)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ermen limit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Контрольный ср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talogue deadli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3.09.1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numirea întreprinderi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Название предприят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mpany’s name: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d şi adresa poştală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Индекс, почтовый адрес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ndex, post address:</w:t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elefon/ Телефон / Phone: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-mail:</w:t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ax/ Факс: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eb-site:</w:t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elefon mobi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Мобильный телефон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Mobile phone: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ersoana de contac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Контактное лицо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ntact person:</w:t>
            </w:r>
          </w:p>
        </w:tc>
      </w:tr>
      <w:tr>
        <w:trPr/>
        <w:tc>
          <w:tcPr>
            <w:tcW w:w="9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Informaţia în catalog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urmează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 fi completată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 electronic şi expediată la adresa de e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-mai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US"/>
              </w:rPr>
              <w:t>catalog@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moldexpo.md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  <w:t>În caz contrar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, organizatorul nu i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  <w:t>ş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i asuma responsabilitatea în situaţia în care datele sunt preluate erona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формация в каталог принимается только в электронном виде на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/>
              </w:rPr>
              <w:t>catalog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@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moldexpo.md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В противном случае, организатор не несет ответственность за правильность перенос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информации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Information in catalogue is to be sent only in electronic form to e-mail: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/>
              </w:rPr>
              <w:t>catalog@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moldexpo.md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Otherwise, the organizer does not bear any responsibility for errors regarding company’s data.</w:t>
            </w:r>
          </w:p>
        </w:tc>
      </w:tr>
      <w:tr>
        <w:trPr/>
        <w:tc>
          <w:tcPr>
            <w:tcW w:w="9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imba româna. Informaţa va include logoul şi un text de prezentare a companiei (pînă la 300 semne).</w:t>
            </w:r>
          </w:p>
        </w:tc>
      </w:tr>
      <w:tr>
        <w:trPr/>
        <w:tc>
          <w:tcPr>
            <w:tcW w:w="9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Русский язык. Информация должна включать логотип и текст о деятельности фирмы (до 300 символов).</w:t>
            </w:r>
          </w:p>
        </w:tc>
      </w:tr>
      <w:tr>
        <w:trPr/>
        <w:tc>
          <w:tcPr>
            <w:tcW w:w="9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nglish. The catalogue entry should include the logo and information about company’s activity (up to 300 signs).</w:t>
            </w:r>
          </w:p>
        </w:tc>
      </w:tr>
      <w:tr>
        <w:trPr/>
        <w:tc>
          <w:tcPr>
            <w:tcW w:w="9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Reclamă în catalog (costul include 20% TVA) / Реклама в каталог (стоимость включает 20% НДС) / Advertising in catalogue (price includes 20% VA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Bifaţ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Отметьт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Mark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Executarea paginei publicitare – Formatul A4 210x297 (x;y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Исполнение рекламной страницы – Формат A4 210x29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(x;y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Implementation of advertising page - Format A4 210x297  (x;y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Co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Стоим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Pric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Bifaţi</w:t>
            </w:r>
          </w:p>
          <w:p>
            <w:pPr>
              <w:pStyle w:val="Normal"/>
              <w:spacing w:lineRule="auto" w:line="240" w:before="0" w:after="0"/>
              <w:ind w:left="-152" w:right="0" w:firstLine="44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Отметьте</w:t>
            </w:r>
          </w:p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Mar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Executare / Исполнение/ Implementation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Co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Стоим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Pri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Pagină publicitară alb-negru / Одноцветная рекламная страниц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Black-and-white advertising pag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15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0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€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Logoul alb-negru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/ 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Одноцветный логотип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/ 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Black-and-white logo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Grat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Беспла- т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Fre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Pagină publicitară policromă / </w:t>
            </w:r>
            <w:r>
              <w:rPr>
                <w:rFonts w:cs="Arial" w:ascii="Arial" w:hAnsi="Arial"/>
                <w:sz w:val="12"/>
                <w:szCs w:val="12"/>
              </w:rPr>
              <w:t>Полноцветная рекламная страниц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ull-colour advertising pag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200 €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Imprimarea logoului policrom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Полноцветный логоти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ro-RO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Full-colour logo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80 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Coperta II sau III / </w:t>
            </w:r>
            <w:r>
              <w:rPr>
                <w:rFonts w:cs="Arial" w:ascii="Arial" w:hAnsi="Arial"/>
                <w:sz w:val="12"/>
                <w:szCs w:val="12"/>
              </w:rPr>
              <w:t>Облож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2-</w:t>
            </w:r>
            <w:r>
              <w:rPr>
                <w:rFonts w:cs="Arial" w:ascii="Arial" w:hAnsi="Arial"/>
                <w:sz w:val="12"/>
                <w:szCs w:val="12"/>
              </w:rPr>
              <w:t>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ил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3-</w:t>
            </w:r>
            <w:r>
              <w:rPr>
                <w:rFonts w:cs="Arial" w:ascii="Arial" w:hAnsi="Arial"/>
                <w:sz w:val="12"/>
                <w:szCs w:val="12"/>
              </w:rPr>
              <w:t>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/ 2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or 3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en-US"/>
              </w:rPr>
              <w:t>rd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Cover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pag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220 €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Colontitlu sus/jo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Верхний/ нижний колонтитул 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страниц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Top of page header/ page footer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250 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Pagina de gardă policromă / Полноцветная страница после/ перед обложкой / First or back fly-leaf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220 €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Semn de carte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/ 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Закладка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/ 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Book mark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250 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Coperta IV/ Обложка 4-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/ 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4th Cover pag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250 €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Reclama auditivă la expoziţie (8 ori pe zi – cîte 30 de sec.) / Звуковая реклама на выставке (8 раз в день –  по 30 сек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Auditory advertising during exhibition (8 times per day x 30 sec.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val="en-US"/>
              </w:rPr>
              <w:t xml:space="preserve">30 </w:t>
            </w:r>
            <w:r>
              <w:rPr>
                <w:b/>
                <w:sz w:val="12"/>
                <w:szCs w:val="12"/>
              </w:rPr>
              <w:t>€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Datele tehnice pentru pagina publicitară: TIFF (300 dpi, SMYK, 5 mm – pentru tăiere); Corel Draw, Illustrator (Curves)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Требования к рекламным страницам: TIFF (300 dpi, SMYK, 5 mm – под обрезку); Corel Draw, Illustrator (Curves)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Technical requirements for advertising pages: TIFF (300 dpi, SMYK, 5 mm bleed); Corel Draw, Illustrator (Curves)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ro-RO"/>
        </w:rPr>
        <w:t>Datele tehnice pentru logo (siglă)/ Требования к логотипам/ Technical requirements for logo: TIFF (300 dpi, SMYK), Corel Draw, Illustrator (Curves)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0000FF"/>
        <w:lang w:val="en-US"/>
      </w:rPr>
      <w:drawing>
        <wp:inline distT="0" distB="0" distL="0" distR="0">
          <wp:extent cx="4420870" cy="1191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1849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420870" cy="1191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0000FF"/>
        <w:lang w:val="en-US"/>
      </w:rPr>
      <w:drawing>
        <wp:inline distT="0" distB="0" distL="0" distR="0">
          <wp:extent cx="1092200" cy="11531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92200" cy="1153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oldexpo1">
    <w:name w:val="moldexpo1"/>
    <w:basedOn w:val="Style12"/>
    <w:qFormat/>
    <w:rPr>
      <w:rFonts w:ascii="Arial" w:hAnsi="Arial" w:cs="Arial"/>
      <w:sz w:val="20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$Pragmatica" w:hAnsi="$Pragmatica" w:eastAsia="Times New Roman" w:cs="$Pragmatica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dexpo@ch.moldpac.md" TargetMode="External"/><Relationship Id="rId3" Type="http://schemas.openxmlformats.org/officeDocument/2006/relationships/hyperlink" Target="mailto:moldexpo@ch.moldpac.md" TargetMode="External"/><Relationship Id="rId4" Type="http://schemas.openxmlformats.org/officeDocument/2006/relationships/hyperlink" Target="mailto:moldexpo@ch.moldpac.m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58:00Z</dcterms:created>
  <dc:creator>alexa</dc:creator>
  <dc:description/>
  <dc:language>en-US</dc:language>
  <cp:lastModifiedBy>Hanbecov</cp:lastModifiedBy>
  <dcterms:modified xsi:type="dcterms:W3CDTF">2016-06-23T10:02:00Z</dcterms:modified>
  <cp:revision>3</cp:revision>
  <dc:subject/>
  <dc:title>…………………………………………………………10 сентября – 13 сентября 2013</dc:title>
</cp:coreProperties>
</file>