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142"/>
        <w:gridCol w:w="284"/>
        <w:gridCol w:w="714"/>
        <w:gridCol w:w="3118"/>
        <w:gridCol w:w="714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Înscriere în catalog (obligatorie pentru toţi participanţ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  <w:sz w:val="16"/>
                <w:szCs w:val="16"/>
              </w:rPr>
              <w:t>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(обязательна для всех участник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Сatalogue entry (is compulsory for all participants)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rmen lim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рольный 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talogue dead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09.17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compan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Название </w:t>
            </w:r>
            <w:r>
              <w:rPr>
                <w:rFonts w:cs="Arial" w:ascii="Arial" w:hAnsi="Arial"/>
                <w:sz w:val="16"/>
                <w:szCs w:val="16"/>
              </w:rPr>
              <w:t>компании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any’s name: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d şi adresa poştală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dex, post address: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/ Телефон / Phone: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-mail: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x/ Факс: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eb-site: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 mob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bile phone: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soana de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act person:</w:t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forma</w:t>
            </w:r>
            <w:r>
              <w:rPr>
                <w:rFonts w:cs="Arial" w:ascii="Arial" w:hAnsi="Arial"/>
                <w:b/>
                <w:sz w:val="18"/>
                <w:szCs w:val="18"/>
              </w:rPr>
              <w:t>ţ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î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urmeaz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mpletat</w:t>
            </w:r>
            <w:r>
              <w:rPr>
                <w:rFonts w:cs="Arial" w:ascii="Arial" w:hAnsi="Arial"/>
                <w:b/>
                <w:sz w:val="18"/>
                <w:szCs w:val="18"/>
              </w:rPr>
              <w:t>ă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electronic şi expediată pe adresa de 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@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>În caz contrar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>organizatorul nu işi asuma responsabilitatea pentru preluarea eronată a informaţiei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@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 противном случае, организатор не несет ответственность за правильность перенос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информации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nformation in catalogue is to be sent only in electronic form to e-mail: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@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oldexpo.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Otherwise, the organizer does not bear any responsibility for errors regarding company’s data.</w:t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imba româna. Informaţa va include logoul şi un text de prezentare a companiei (până la 300 de caractere).</w:t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Русский язык. Информация должна включать логотип и текст о деятельности фирмы (до 300 символов).</w:t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nglish. The catalogue entry should include the logo and information about company’s activity (up to 300 signs).</w:t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Reclamă în catalog (costul include 20% TVA) / Реклама в каталог</w:t>
            </w:r>
            <w:r>
              <w:rPr>
                <w:rFonts w:cs="Arial" w:ascii="Arial" w:hAnsi="Arial"/>
                <w:b/>
                <w:sz w:val="12"/>
                <w:szCs w:val="12"/>
              </w:rPr>
              <w:t>е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 xml:space="preserve"> (стоимость включает 20% НДС) / Advertising in catalogue (price includes 20% V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Înserarea machetei publicitare – Formatul  115x210 (x;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Размещение рекламной страницы – Формат 115x210 (x;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Insertion of advertising page - Format 115x210 (x;y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Înserare / Размещение / Placeme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Monocromă/ Одноцветная/ Monochr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00 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Logoul monocrom  în informaţia despre companie / Одноцветный логотип в блоке информации о компании / Monochrome logo inside the information se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Gra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Fr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olicromă / Полноцветная/ Full-color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20 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Logoul policrom în informaţia despre companie / Полноцветный логотип в блоке информации о компании/ </w:t>
            </w:r>
          </w:p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Full-colour logo inside the information se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80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olicromă pe coperta II sau III / Полноцветная  на  2-й или 3-й стороне обложки / Full-color 2nd or 3rd cover pag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40 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Colontitlu sus/jos /</w:t>
            </w:r>
          </w:p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Верхний/ нижний колонтитул на странице / </w:t>
            </w:r>
          </w:p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e header / foot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olicromă pe coperta IV/ Полноцветная на 4--й стороне обложки / Full-color on 4th cover pag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0 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6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Semn de carte / Закладка / Bookmar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Cerinţele tehnice pentru pagina publicitară: TIFF (300 dpi, SMYK, 5 mm – pentru tăiere); Corel Draw, Illustrator (Curves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Требования к рекламным страницам: TIFF (300 dpi, SMYK, 5 mm – под обрезку); Corel Draw, Illustrator (Curves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Technical requirements for advertising pages: TIFF (300 dpi, SMYK, 5 mm bleed);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Datele tehnice pentru logouri/ Требования к логотипам/ Technical requirements for logo: TIFF (300 dpi, SMYK), Corel Draw, Illustrator (Curves)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19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clama au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 expoziţie (8 ori pe zi – câte 30 de sec.)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Звуковая реклама на выставке (8 раз в день –  по 30 сек.)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uditory advertising during exhibition (8 times per day x 30 sec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0 €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___/ ____/ 201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Valentin Cainarean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ata ___/ ____/ 201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  <w:sz w:val="24"/>
        <w:szCs w:val="24"/>
        <w:lang w:val="en-US"/>
      </w:rPr>
    </w:pPr>
    <w:r>
      <w:rPr>
        <w:lang w:val="en-US" w:eastAsia="en-US"/>
      </w:rPr>
      <w:drawing>
        <wp:inline distT="0" distB="0" distL="0" distR="0">
          <wp:extent cx="449008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8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9008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55700" cy="12166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.…………..………. September 21-24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11">
    <w:name w:val=" Знак Знак1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expo@ch.moldpac.md" TargetMode="External"/><Relationship Id="rId3" Type="http://schemas.openxmlformats.org/officeDocument/2006/relationships/hyperlink" Target="mailto:moldexpo@ch.moldpac.md" TargetMode="External"/><Relationship Id="rId4" Type="http://schemas.openxmlformats.org/officeDocument/2006/relationships/hyperlink" Target="mailto:moldexpo@ch.moldpac.m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44:00Z</dcterms:created>
  <dc:creator>alexa</dc:creator>
  <dc:description/>
  <dc:language>en-US</dc:language>
  <cp:lastModifiedBy>Hanbecov</cp:lastModifiedBy>
  <dcterms:modified xsi:type="dcterms:W3CDTF">2017-01-25T14:23:00Z</dcterms:modified>
  <cp:revision>11</cp:revision>
  <dc:subject/>
  <dc:title>………………………………………………………………</dc:title>
</cp:coreProperties>
</file>