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  <w:t xml:space="preserve">PRICE LIST for participation on the web-site of virtual exhibitions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16"/>
            <w:szCs w:val="16"/>
            <w:lang w:val="en-US"/>
          </w:rPr>
          <w:t>www.allexpo.md</w:t>
        </w:r>
      </w:hyperlink>
    </w:p>
    <w:tbl>
      <w:tblPr>
        <w:tblW w:w="928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3794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mpany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dress: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el.: /______ /______________ / , /______ /______________ 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ntact perso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-mail: ______________________  www.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tbl>
      <w:tblPr>
        <w:tblW w:w="931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266"/>
        <w:gridCol w:w="1920"/>
        <w:gridCol w:w="798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Service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Specific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Price </w:t>
            </w:r>
          </w:p>
          <w:p>
            <w:pPr>
              <w:pStyle w:val="Normal"/>
              <w:ind w:left="12" w:right="0" w:hanging="12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Order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talogue entry (short information about the company in the exhibition catalogue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The catalogue entry includes: company name, telephone numbers, address, fields of activity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Included in the registration fee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Questionnaire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Information about the company - 1 page (2000 signs) - in 3 languages and up to 3 photo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he information is submitted by the company and is placed on its virtual stand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ncluded in the registration fe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hoto galler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Up to 20 photos with captions on the virtual  stand  (information provided by the company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4 eur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ideo galler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Up to 3 video tracks on the virtual  sta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tracks provided by the company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4 eur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ess-release on the upcoming participation at the trade fair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ews about the company’s offer (products/services) to be showcased at the trade fair. Volume – ½ page of text and 1 picture, provided by the company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Placement –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8 eu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(separate fee for translation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Article (photo report) on the upcoming participation at the trade fair 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Article (photo report) about the company’s offer (products/services) to be showcased at the trade fair. Up to 2 pages text or up to 20 photos. Placement of video materials is possible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Writing and placement of the articl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- 108 eu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(separate fee for translation)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nterview on the upcoming participation at the trade fair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Interview with the head of the company about the upcoming participation at the trade fair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08 eu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(separate fee for translation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ideo report (video presentation) on  the upcoming participation at the trade fair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Video report: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recording time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- up to 2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hours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, duration of the final spot -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3-5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minut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xecution and placement –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64 eur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ess release during the trade fair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News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directly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from the trade fair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about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 xml:space="preserve">your involvement, accompanied by 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photos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of the company’ booth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xecution and placement –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4 eu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(separate fee for translation and photo making: 10 photos –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euro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ideo report during the exhibitio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ideo report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 xml:space="preserve"> about the company’ booth. Duration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of the feature -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up to 2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minutes.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Recording t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ime: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30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minut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xecution and placement –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0 eur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Advertising banner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On the first page of the site for the whole period of the fair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9 euro/day - 50% exposur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18 euro/day – 100% exposure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On the page of the trade fair, horizont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6 euro/day - 50% exposur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12 euro/day – 100% exposure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Inside the right column, vertic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3 euro/day - 50% exposur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6 euro/day – 100% exposure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Advertising banners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anner execu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0 eur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6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4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xhib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irecto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________________/............. ...............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tamp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/ Дата/ Date ___/ ____/ 20___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ER</w:t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 xml:space="preserve">Executive  Director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.E.C "MOLDEXPO" S.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  <w:t>Valentin Cainarean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/</w:t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gnature</w:t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amp</w:t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/ Дата/ Date ___/ ____/ 20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20" w:top="776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FF0000"/>
        <w:lang w:val="en-US"/>
      </w:rPr>
    </w:pPr>
    <w:r>
      <w:rPr>
        <w:rFonts w:cs="Arial" w:ascii="Arial" w:hAnsi="Arial"/>
        <w:b/>
        <w:color w:val="FF0000"/>
        <w:lang w:val="en-US"/>
      </w:rPr>
      <w:drawing>
        <wp:inline distT="0" distB="0" distL="0" distR="0">
          <wp:extent cx="4490085" cy="1231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1848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90085" cy="1231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FF0000"/>
        <w:lang w:val="en-US"/>
      </w:rPr>
      <w:drawing>
        <wp:inline distT="0" distB="0" distL="0" distR="0">
          <wp:extent cx="1155700" cy="12166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216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FF0000"/>
        <w:lang w:val="en-US"/>
      </w:rPr>
      <w:t>……………………………………………………………………</w:t>
    </w:r>
    <w:r>
      <w:rPr>
        <w:rFonts w:cs="Arial" w:ascii="Arial" w:hAnsi="Arial"/>
        <w:b/>
        <w:color w:val="FF0000"/>
        <w:lang w:val="en-US"/>
      </w:rPr>
      <w:t>September 21 – 24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oldexpo1">
    <w:name w:val="moldexpo1"/>
    <w:basedOn w:val="Style13"/>
    <w:qFormat/>
    <w:rPr>
      <w:rFonts w:ascii="Arial" w:hAnsi="Arial" w:cs="Arial"/>
      <w:sz w:val="20"/>
    </w:rPr>
  </w:style>
  <w:style w:type="character" w:styleId="Hps">
    <w:name w:val="hps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xpo.m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47:00Z</dcterms:created>
  <dc:creator>User</dc:creator>
  <dc:description/>
  <dc:language>en-US</dc:language>
  <cp:lastModifiedBy>Hanbecov</cp:lastModifiedBy>
  <cp:lastPrinted>2013-04-24T14:53:00Z</cp:lastPrinted>
  <dcterms:modified xsi:type="dcterms:W3CDTF">2016-06-23T10:04:00Z</dcterms:modified>
  <cp:revision>4</cp:revision>
  <dc:subject/>
  <dc:title>Allexpo</dc:title>
</cp:coreProperties>
</file>